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3037093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7481215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71703257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5860185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91946961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8469407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3135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6847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